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FORMULÁRIO DE COTAÇÃO DE PREÇOS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ME DA EMPRESA: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AZÃO SOCIAL: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NPJ: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NDEREÇO COMPLETO: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ELEFONES: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-MAIL: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ME DA PESSOA DE CONTATO:</w:t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ODUTOS / SERVIÇOS COTADOS:</w:t>
      </w:r>
    </w:p>
    <w:tbl>
      <w:tblPr>
        <w:tblW w:w="9521" w:type="dxa"/>
        <w:jc w:val="left"/>
        <w:tblInd w:w="-1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795"/>
        <w:gridCol w:w="1485"/>
        <w:gridCol w:w="1020"/>
        <w:gridCol w:w="1185"/>
        <w:gridCol w:w="1466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Item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Descrição Resumida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Unidade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Quant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Preço Unitário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Preço Total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1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imbo automático entintado 47 mm x 18 mm (Brasão + Identidade Visual+ Cabeçalho + Nome + Cargo+ Matrícula). Conforme anexo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2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ca de borracha de carimbo automático entintado 47mm x 18 mm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3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il para almofadado para carimbo 47 mm x 18 mm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4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imbo automático entintado 32 mm x 32 mm (Brasão + Identidade Visual+ Cabeçalho + Nome + Cargo+ Matrícula). Conforme anexo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5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ca de borracha de carimbo automático entintado 32 mm x 32 mm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6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il almofadado para carimbo 32 mm x 32 mm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7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imbo automático entintado 40mm x 64mm. Completo conforme anexo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8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ca de borracha de carimbo  automático 40mm x 64mm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09</w:t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il almofadado para carimbo   automático 40mm x 64mm.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Unidad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80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Total: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Validade da proposta: 60 dias                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Ressalto que no valor da cotação devem estar inclusas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pt-PT"/>
        </w:rPr>
        <w:t xml:space="preserve">todas as despesas diretas ou indiretas, tais como: salários, honorários, taxas, transportes, encargos sociais, fiscais, trabalhistas, previdenciários e de ordem de classe, indenizações e quaisquer outras que forem devidas aos seus empregados e/ou credenciados, no desempenho dos serviços objeto desta cotação.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pt-PT"/>
        </w:rPr>
        <w:t>Pagamento: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t-PT"/>
        </w:rPr>
        <w:t xml:space="preserve">  Somente serão pagos os serviços efetivamente prestados. O quantitativo foi estimado tendo em vista o consumo dos serviços no último ano.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t-PT"/>
        </w:rPr>
        <w:t>Duração do contrato: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pt-PT"/>
        </w:rPr>
        <w:t xml:space="preserve">  12 (doze) meses, contados a partir da assinatura.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  <w:lang w:val="pt-PT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t-PT"/>
        </w:rPr>
        <w:t>Obs: Contrato vigorará a partir de fevereiro de 2024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pt-PT"/>
        </w:rPr>
        <w:t>Local da Prestação dos Serviços: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pt-PT"/>
        </w:rPr>
        <w:t xml:space="preserve"> Sede da Câmara Municipal de Nova Friburgo/RJ, situada a Rua Farinha Filho, nº 50, Centro, Nova Friburgo/RJ.</w:t>
      </w:r>
    </w:p>
    <w:p>
      <w:pPr>
        <w:pStyle w:val="Normal"/>
        <w:spacing w:lineRule="auto" w:line="360"/>
        <w:ind w:left="0" w:right="0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ova Friburgo, __ de ______ de 2023.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ssinatura do responsável:</w:t>
      </w:r>
    </w:p>
    <w:p>
      <w:pPr>
        <w:pStyle w:val="Normal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arimbo com CNPJ da empresa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784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ind w:left="0" w:right="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Rua Farinha Filho, 50 – Centro – Nova Friburgo – RJ – 22 2524-17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3335</wp:posOffset>
          </wp:positionV>
          <wp:extent cx="686435" cy="8718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9" r="-5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8643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50265</wp:posOffset>
              </wp:positionH>
              <wp:positionV relativeFrom="paragraph">
                <wp:posOffset>13970</wp:posOffset>
              </wp:positionV>
              <wp:extent cx="5133975" cy="8382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3960" cy="838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NSimSun" w:cs="Times New Roman"/>
                              <w:color w:val="auto"/>
                              <w:lang w:val="pt-BR" w:eastAsia="zh-CN" w:bidi="hi-IN"/>
                            </w:rPr>
                            <w:t>ESTADO DO RIO DE JANEIRO</w:t>
                          </w:r>
                        </w:p>
                        <w:p>
                          <w:pPr>
                            <w:kinsoku w:val="true"/>
                            <w:overflowPunct w:val="false"/>
                            <w:autoSpaceDE w:val="true"/>
                            <w:bidi w:val="0"/>
                            <w:spacing w:before="0" w:after="0"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NSimSun" w:cs="Times New Roman"/>
                              <w:color w:val="auto"/>
                              <w:lang w:val="pt-BR" w:eastAsia="zh-CN" w:bidi="hi-IN"/>
                            </w:rPr>
                            <w:t>CÂMARA MUNICIPAL DE NOVA FRIBURGO</w:t>
                          </w:r>
                        </w:p>
                      </w:txbxContent>
                    </wps:txbx>
                    <wps:bodyPr wrap="square"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6.95pt;margin-top:1.1pt;width:404.2pt;height:65.95pt;mso-wrap-style:square;v-text-anchor:middle" type="_x0000_t202">
              <v:textbox>
                <w:txbxContent>
                  <w:p>
                    <w:pPr>
                      <w:kinsoku w:val="true"/>
                      <w:overflowPunct w:val="true"/>
                      <w:autoSpaceDE w:val="true"/>
                      <w:bidi w:val="0"/>
                      <w:rPr/>
                    </w:pPr>
                    <w:r>
                      <w:rPr>
                        <w:sz w:val="24"/>
                        <w:b/>
                        <w:kern w:val="2"/>
                        <w:szCs w:val="24"/>
                        <w:bCs/>
                        <w:rFonts w:ascii="Times New Roman" w:hAnsi="Times New Roman" w:eastAsia="NSimSun" w:cs="Times New Roman"/>
                        <w:color w:val="auto"/>
                        <w:lang w:val="pt-BR" w:eastAsia="zh-CN" w:bidi="hi-IN"/>
                      </w:rPr>
                      <w:t>ESTADO DO RIO DE JANEIRO</w:t>
                    </w:r>
                  </w:p>
                  <w:p>
                    <w:pPr>
                      <w:kinsoku w:val="true"/>
                      <w:overflowPunct w:val="false"/>
                      <w:autoSpaceDE w:val="tru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sz w:val="24"/>
                        <w:b/>
                        <w:kern w:val="2"/>
                        <w:szCs w:val="24"/>
                        <w:bCs/>
                        <w:rFonts w:ascii="Times New Roman" w:hAnsi="Times New Roman" w:eastAsia="NSimSun" w:cs="Times New Roman"/>
                        <w:color w:val="auto"/>
                        <w:lang w:val="pt-BR" w:eastAsia="zh-CN" w:bidi="hi-IN"/>
                      </w:rPr>
                      <w:t>CÂMARA MUNICIPAL DE NOVA FRIBURGO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t-BR" w:eastAsia="zh-CN" w:bidi="hi-IN"/>
    </w:rPr>
  </w:style>
  <w:style w:type="paragraph" w:styleId="Heading2">
    <w:name w:val="Heading 2"/>
    <w:basedOn w:val="Ttulo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4:06:03Z</dcterms:created>
  <dc:creator/>
  <dc:description/>
  <dc:language>en-US</dc:language>
  <cp:lastModifiedBy/>
  <cp:lastPrinted>2019-02-06T12:41:00Z</cp:lastPrinted>
  <dcterms:modified xsi:type="dcterms:W3CDTF">2023-10-23T16:02:55Z</dcterms:modified>
  <cp:revision>35</cp:revision>
  <dc:subject/>
  <dc:title>Cotação</dc:title>
</cp:coreProperties>
</file>